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ru-RU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sz w:val="28"/>
          <w:szCs w:val="20"/>
        </w:rPr>
        <w:t>Х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</w:rPr>
        <w:t xml:space="preserve">  </w:t>
      </w:r>
      <w:r>
        <w:rPr>
          <w:sz w:val="28"/>
          <w:szCs w:val="20"/>
          <w:lang w:val="ru-RU"/>
        </w:rPr>
        <w:t>25 сентября</w:t>
      </w:r>
      <w:r>
        <w:rPr>
          <w:sz w:val="28"/>
          <w:szCs w:val="20"/>
        </w:rPr>
        <w:t xml:space="preserve"> 2025 года                                                                                      № </w:t>
      </w:r>
      <w:r>
        <w:rPr>
          <w:sz w:val="28"/>
          <w:szCs w:val="20"/>
          <w:lang w:val="ru-RU"/>
        </w:rPr>
        <w:t>2-52</w:t>
      </w:r>
    </w:p>
    <w:p>
      <w:pPr>
        <w:pStyle w:val="Normal"/>
        <w:jc w:val="center"/>
        <w:rPr/>
      </w:pPr>
      <w:r>
        <w:rPr>
          <w:sz w:val="28"/>
          <w:szCs w:val="20"/>
        </w:rPr>
        <w:t>ст-ца Выселки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досрочном прекращении депутатских полномочий Гурова А.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ствуясь статьей 30 Федерального закона от 20 марта 2025 года №33-ФЗ «Об общих принципах организации местного самоуправления в единой системе публичной власти», подпунктом 2 пункта 6 статьи 25 Устава Выселковского сельского поселения Выселковского района, решением ТИК «Выселковская» от 15 сентября 2025 года №194/1426 «Об определении результатов выборов депутатов Совета муниципального образования Выселковский муниципальный район Краснодарского края», на основании заявления депутата А.И. Гурова о досрочной отставке по собственному желанию в связи с избранием депутатом в Совет муниципального образования Выселковский район, Совет Выселковского сельского поселения Выселковского района 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Прекратить полномочия Гурова Андрея Игоревича - депутата Совета Выселковского сельского поселения Выселковского района от Выселковского двенадцатимандатного избирательного округа № 2 с 15 сентября 2025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Администрации Выселковского сельского поселения Выселковского района (Хлыстун М.И.) опубликовать настоящее решение в сетевом издании – на сайте газеты «Власть Советов» и разместить на официальном сайте администрации Выселковского сельского поселения Выселковского района.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и распространяется на правоотношения, возникшие с                15 сентя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Выселковского района                                                                          О.А.Зяб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Выселковского района  от </w:t>
      </w:r>
      <w:r>
        <w:rPr>
          <w:sz w:val="28"/>
          <w:szCs w:val="28"/>
          <w:lang w:val="ru-RU"/>
        </w:rPr>
        <w:t>25 сентября 202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2-52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досрочном прекращении депутатских полномочий Гурова А.И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  <w:lang w:val="ru-RU"/>
              </w:rPr>
              <w:t>А.В.Бой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Заместитель главы администраци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Выселковского сельского поселения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Выселковского района по экономическим и социальным вопросам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lang w:val="ru-RU"/>
              </w:rPr>
              <w:t>А.А.Широ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kern w:val="0"/>
      <w:lang w:val="ru-RU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05:00Z</dcterms:created>
  <dc:creator>Позитроника</dc:creator>
  <dc:description/>
  <cp:keywords/>
  <dc:language>en-US</dc:language>
  <cp:lastModifiedBy>ADMVSP_1</cp:lastModifiedBy>
  <cp:lastPrinted>2025-09-26T09:12:00Z</cp:lastPrinted>
  <dcterms:modified xsi:type="dcterms:W3CDTF">2025-09-26T06:12:00Z</dcterms:modified>
  <cp:revision>21</cp:revision>
  <dc:subject/>
  <dc:title/>
</cp:coreProperties>
</file>